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Berufsabschluss für Erwachsene (BAE) nach Art. 32 BBV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Allgemeinbildender Unterricht (ABU) nach Art. 32 BBV</w:t>
        <w:tab/>
        <w:t xml:space="preserve"> 1 Jahr</w:t>
      </w:r>
      <w:r>
        <w:rPr>
          <w:b/>
          <w:bCs/>
        </w:rPr>
        <w:tab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1974410929"/>
      <w:bookmarkStart w:id="2" w:name="__Fieldmark__0_1974410929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1974410929"/>
      <w:bookmarkStart w:id="4" w:name="__Fieldmark__1_1974410929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400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bookmarkStart w:id="5" w:name="Text57_Copy_1"/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12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9C3C0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sedplz</dc:creator>
  <dc:description/>
  <cp:keywords/>
  <dc:language>en-US</dc:language>
  <cp:lastModifiedBy>UserName</cp:lastModifiedBy>
  <cp:lastPrinted>2016-09-28T11:11:00Z</cp:lastPrinted>
  <dcterms:modified xsi:type="dcterms:W3CDTF">2018-12-10T12:15:00Z</dcterms:modified>
  <cp:revision>18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10.11.2014/plgi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